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budowy elektrowni wiatrowej na działce 9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zasadnic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5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